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8"/>
        <w:gridCol w:w="1352"/>
        <w:gridCol w:w="425"/>
        <w:gridCol w:w="1281"/>
        <w:gridCol w:w="357"/>
        <w:gridCol w:w="1016"/>
        <w:gridCol w:w="1234"/>
        <w:gridCol w:w="504"/>
        <w:gridCol w:w="662"/>
        <w:gridCol w:w="184"/>
        <w:gridCol w:w="1048"/>
      </w:tblGrid>
      <w:tr>
        <w:trPr>
          <w:trHeight w:val="306" w:hRule="exac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外资（非公）企业党组织建设和党员教育</w:t>
            </w:r>
          </w:p>
        </w:tc>
      </w:tr>
      <w:tr>
        <w:trPr>
          <w:trHeight w:val="414" w:hRule="exac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投资促进服务中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投资促进服务中心</w:t>
            </w:r>
          </w:p>
        </w:tc>
      </w:tr>
      <w:tr>
        <w:trPr>
          <w:trHeight w:val="306" w:hRule="exac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何伟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541910</w:t>
            </w:r>
          </w:p>
        </w:tc>
      </w:tr>
      <w:tr>
        <w:trPr>
          <w:trHeight w:val="567" w:hRule="exact"/>
        </w:trPr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.10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.43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4</w:t>
            </w:r>
          </w:p>
        </w:tc>
      </w:tr>
      <w:tr>
        <w:trPr>
          <w:trHeight w:val="601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.10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.43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挥市级枢纽型组织功能，加强外资（非公）企业党的组织覆盖和工作覆盖，通过组织外企党员贯彻中央和市委有关精神，形势政策培训、开展组织活动，提高非公企业党建工作和外企党员整体素质，落实中央和市委的各项工作部署，保持员工队伍的稳定和企业的和谐发展。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年度设定目标较好完成了相关工作任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计划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全年开展外资（非公）企业党员、入党积极分子培训等学习教育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人）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次（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人）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</w:tr>
      <w:tr>
        <w:trPr>
          <w:trHeight w:val="1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开展外资（非公）企业党组织负责人及党员骨干异地教学进行革命传统教育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人）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人）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购买书籍、印刷党员学习材料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400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本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450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本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</w:tr>
      <w:tr>
        <w:trPr>
          <w:trHeight w:val="1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普遍提高外资（非公）企业党员理论知识水平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增强爱国主义情怀。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普遍提高外资（非公）企业党员理论知识水平，增强爱国主义情怀。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普遍提高外资（非公）企业党员理论知识水平，增强爱国主义情怀。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</w:tr>
      <w:tr>
        <w:trPr>
          <w:trHeight w:val="2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要求参加异地学习人员进行座谈，交流心得体会，普遍提高非公企业党建工作水平，切实提升外企党组织的凝聚力、向心力、战斗力。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要求参加异地学习人员进行座谈，交流心得体会，普遍提高非公企业党建工作水平，切实提升外企党组织的凝聚力、向心力、战斗力。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通过爱国主义教育基地的实地学习体验和专家授课，进一步增强外企党员 “坚定信念、艰苦奋斗、实事求是、敢闯新路，依靠群众”的共产党人精神，切实提升外企党组织的凝聚力、向心力、战斗力。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以提高党员的学习能力，努力营造基层党组织良好的学习氛围，提高政治理论水平。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以提高党员的学习能力，努力营造基层党组织良好的学习氛围，提高政治理论水平。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外资（非公）党员通过学习下发书籍，进一步增强了基层党组织的学习氛围，提高了政治理论水平。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内完成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年内完成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年内完成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控制在预算范围内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控制在预算范围内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控制在预算范围内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强非公党组织凝聚力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增强非公党组织凝聚力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非公党组织凝聚力得到有效增强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还有进一步发挥党建作用的空间。</w:t>
            </w:r>
          </w:p>
        </w:tc>
      </w:tr>
      <w:tr>
        <w:trPr>
          <w:trHeight w:val="4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</w:r>
          </w:p>
        </w:tc>
      </w:tr>
      <w:tr>
        <w:trPr>
          <w:trHeight w:val="1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持续推动非公党组建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培训班、举办各项活动等形式，每年对所属党组织负责人、党建指导员轮训一遍。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通过线上线下的培训方式，全年对党建指导员培训率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，对党组织负责人培训覆盖率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%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通过线上线下的培训方式，全年对党建指导员培训率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，对党组织负责人培训覆盖率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80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%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未达到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党建指导员轮训一遍的要求。</w:t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非公党员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还有进一步加大开展该项工作的需求。</w:t>
            </w:r>
          </w:p>
        </w:tc>
      </w:tr>
      <w:tr>
        <w:trPr>
          <w:trHeight w:val="477" w:hRule="exact"/>
        </w:trPr>
        <w:tc>
          <w:tcPr>
            <w:tcW w:w="6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.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铁越</cp:lastModifiedBy>
  <cp:lastPrinted>2021-05-21T10:51:00Z</cp:lastPrinted>
  <dcterms:modified xsi:type="dcterms:W3CDTF">2021-05-28T06:38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62F372F67460DA59F027FFD93DD1B</vt:lpwstr>
  </property>
  <property fmtid="{D5CDD505-2E9C-101B-9397-08002B2CF9AE}" pid="3" name="KSOProductBuildVer">
    <vt:lpwstr>2052-11.1.0.10495</vt:lpwstr>
  </property>
</Properties>
</file>