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28"/>
        <w:gridCol w:w="1206"/>
        <w:gridCol w:w="570"/>
        <w:gridCol w:w="1130"/>
        <w:gridCol w:w="150"/>
        <w:gridCol w:w="1266"/>
        <w:gridCol w:w="1422"/>
        <w:gridCol w:w="563"/>
        <w:gridCol w:w="709"/>
        <w:gridCol w:w="1048"/>
      </w:tblGrid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首都功能产业项目服务的招商中介机构项目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福蓉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542700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市委市政府的决策部署，积极推动社会与民间投资，促进更多符合首都城市战略定位以“高精尖”为主体的首都功能产业项目落户北京，发挥好投资对稳定经济增长、提升首都核心功能、促进民生改善的关键作用，为首都经济社会持续健康发展做出新贡献。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符合首都城市战略定位以“高精尖”为主体的首都功能产业项目落户北京。</w:t>
            </w:r>
          </w:p>
        </w:tc>
      </w:tr>
      <w:tr>
        <w:trPr>
          <w:trHeight w:val="1104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成注册项目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122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质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首都城市战略定位以“高精尖”为主体的首都功能产业项目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首都城市战略定位以“高精尖”为主体的首都功能产业项目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100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成注册项目时限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上半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；全年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-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促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项目，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底已完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55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控制在预算规模范围内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控制在预算规模范围内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84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成内外资首都功能产业企业注册资本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亿人民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9.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亿人民币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85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企业和投资人满意度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较高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较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存在进一步改善的空间</w:t>
            </w:r>
          </w:p>
        </w:tc>
      </w:tr>
      <w:tr>
        <w:trPr>
          <w:trHeight w:val="477" w:hRule="exact"/>
        </w:trPr>
        <w:tc>
          <w:tcPr>
            <w:tcW w:w="7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铁越</cp:lastModifiedBy>
  <dcterms:modified xsi:type="dcterms:W3CDTF">2021-05-28T06:34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AF4B5336E4743AEF536351D7A3887</vt:lpwstr>
  </property>
  <property fmtid="{D5CDD505-2E9C-101B-9397-08002B2CF9AE}" pid="3" name="KSOProductBuildVer">
    <vt:lpwstr>2052-11.1.0.10495</vt:lpwstr>
  </property>
</Properties>
</file>