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8"/>
        <w:gridCol w:w="1352"/>
        <w:gridCol w:w="425"/>
        <w:gridCol w:w="1273"/>
        <w:gridCol w:w="8"/>
        <w:gridCol w:w="1315"/>
        <w:gridCol w:w="1086"/>
        <w:gridCol w:w="114"/>
        <w:gridCol w:w="453"/>
        <w:gridCol w:w="143"/>
        <w:gridCol w:w="566"/>
        <w:gridCol w:w="280"/>
        <w:gridCol w:w="1048"/>
      </w:tblGrid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重点区域项目信息咨询服务的招商中介机构项目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福蓉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542700</w:t>
            </w:r>
          </w:p>
        </w:tc>
      </w:tr>
      <w:tr>
        <w:trPr>
          <w:trHeight w:val="567" w:hRule="exact"/>
        </w:trPr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0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市委市政府的决策部署，积极推动社会与民间投资，促进符合首都城市战略定位以“高精尖”为主体的首都功能产业项目，发挥好投资对稳定经济增长、提升首都核心功能、促进民生改善的关键作用，为首都经济社会持续健康发展做出新贡献。</w:t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各区提供了首都功能产业项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协助目标区投资促进机构与企业开展对接洽谈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中介洽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家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中介洽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少洽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</w:t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目标区相关产业投资商机和政策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中介宣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中介宣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少宣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</w:tr>
      <w:tr>
        <w:trPr>
          <w:trHeight w:val="1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质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首都城市战略定位以“高精尖”为主体的首都功能产业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首都城市战略定位以“高精尖”为主体的首都功能产业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目标区相关产业投资商机和政策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中介每季度宣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季度宣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少宣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少宣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</w:tr>
      <w:tr>
        <w:trPr>
          <w:trHeight w:val="1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在预算规模范围内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在预算规模范围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符合首都城市战略定位以“高精尖”为主体的首都功能产业项目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介提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洽谈事项记录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共提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记录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少提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记录</w:t>
            </w:r>
          </w:p>
        </w:tc>
      </w:tr>
      <w:tr>
        <w:trPr>
          <w:trHeight w:val="1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目标区相关产业投资商机和政策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介提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工作成果报告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共提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工作成果报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少提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工作成果报告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企业和投资人满意度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优化的空间</w:t>
            </w:r>
          </w:p>
        </w:tc>
      </w:tr>
      <w:tr>
        <w:trPr>
          <w:trHeight w:val="477" w:hRule="exact"/>
        </w:trPr>
        <w:tc>
          <w:tcPr>
            <w:tcW w:w="6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铁越</cp:lastModifiedBy>
  <dcterms:modified xsi:type="dcterms:W3CDTF">2021-05-28T06:34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03008553943379C1678743AB5B4AF</vt:lpwstr>
  </property>
  <property fmtid="{D5CDD505-2E9C-101B-9397-08002B2CF9AE}" pid="3" name="KSOProductBuildVer">
    <vt:lpwstr>2052-11.1.0.10495</vt:lpwstr>
  </property>
</Properties>
</file>