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28"/>
        <w:gridCol w:w="782"/>
        <w:gridCol w:w="995"/>
        <w:gridCol w:w="1273"/>
        <w:gridCol w:w="8"/>
        <w:gridCol w:w="1315"/>
        <w:gridCol w:w="945"/>
        <w:gridCol w:w="255"/>
        <w:gridCol w:w="176"/>
        <w:gridCol w:w="420"/>
        <w:gridCol w:w="143"/>
        <w:gridCol w:w="703"/>
        <w:gridCol w:w="1048"/>
      </w:tblGrid>
      <w:tr>
        <w:trPr>
          <w:trHeight w:val="306" w:hRule="exac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行保障经费</w:t>
            </w:r>
          </w:p>
        </w:tc>
      </w:tr>
      <w:tr>
        <w:trPr>
          <w:trHeight w:val="306" w:hRule="exac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投资促进服务中心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投资促进服务中心</w:t>
            </w:r>
          </w:p>
        </w:tc>
      </w:tr>
      <w:tr>
        <w:trPr>
          <w:trHeight w:val="306" w:hRule="exac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梁英才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5542068</w:t>
            </w:r>
          </w:p>
        </w:tc>
      </w:tr>
      <w:tr>
        <w:trPr>
          <w:trHeight w:val="567" w:hRule="exact"/>
        </w:trPr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0.1086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0.10865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3.50528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.85%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6</w:t>
            </w:r>
          </w:p>
        </w:tc>
      </w:tr>
      <w:tr>
        <w:trPr>
          <w:trHeight w:val="601" w:hRule="exact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8.49709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8.49709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2.47008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41%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日常办公基本需求</w:t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体满足日常办公基本需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食堂用餐保障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职工正常用餐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职工正常用餐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办公用房租赁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租赁面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67.5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7.5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公务用车固定场地租赁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车位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车位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餐品是否满足需要，卫生条件是否达标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餐品能满足需要，卫生条件达标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餐品基本满足需要，卫生条件达标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能否满足日常办公需要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足日常办公需要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能满足日常办公需要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能否满足日常停车需要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足日常停车需要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能满足日常停车需要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全年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全年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全年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总成本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控制在预算规模范围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预算范围内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总成本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控制在预算规模范围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预算范围内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总成本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控制在预算规模范围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预算范围内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单价在合理范围内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价在合理范围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价在合理范围内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单价有所上涨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单价在合理范围内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价在合理范围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价在合理范围内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单价有所上涨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单价在合理范围内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价在合理范围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价在合理范围内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单价有所上涨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不涉及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不涉及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不涉及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不涉及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不涉及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不涉及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资金需求保持在合理范围内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需求保持在合理范围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需求保持在合理范围内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单价有所上涨</w:t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资金需求保持在合理范围内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需求保持在合理范围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需求保持在合理范围内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单价有所上涨</w:t>
            </w:r>
          </w:p>
        </w:tc>
      </w:tr>
      <w:tr>
        <w:trPr>
          <w:trHeight w:val="11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资金需求保持在合理范围内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需求保持在合理范围内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需求保持在合理范围内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用餐人满意度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高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存在改善空间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用房人满意度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高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存在改善空间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用车人满意度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高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存在改善空间</w:t>
            </w:r>
          </w:p>
        </w:tc>
      </w:tr>
      <w:tr>
        <w:trPr>
          <w:trHeight w:val="477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6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2:43:00Z</dcterms:created>
  <dc:creator>Administrator</dc:creator>
  <dc:description/>
  <dc:language>en-US</dc:language>
  <cp:lastModifiedBy>铁越</cp:lastModifiedBy>
  <cp:lastPrinted>2021-05-24T11:09:00Z</cp:lastPrinted>
  <dcterms:modified xsi:type="dcterms:W3CDTF">2021-05-28T06:40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54D1195174D9792C989C39ADB3167</vt:lpwstr>
  </property>
  <property fmtid="{D5CDD505-2E9C-101B-9397-08002B2CF9AE}" pid="3" name="KSOProductBuildVer">
    <vt:lpwstr>2052-11.1.0.10495</vt:lpwstr>
  </property>
</Properties>
</file>