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28"/>
        <w:gridCol w:w="1352"/>
        <w:gridCol w:w="425"/>
        <w:gridCol w:w="1274"/>
        <w:gridCol w:w="7"/>
        <w:gridCol w:w="1315"/>
        <w:gridCol w:w="1087"/>
        <w:gridCol w:w="113"/>
        <w:gridCol w:w="596"/>
        <w:gridCol w:w="709"/>
        <w:gridCol w:w="137"/>
        <w:gridCol w:w="1049"/>
      </w:tblGrid>
      <w:tr>
        <w:trPr>
          <w:trHeight w:val="30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全球“高精尖”项目信息咨询服务的招商中介机构项目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投资促进服务中心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投资促进服务中心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福蓉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5542700</w:t>
            </w:r>
          </w:p>
        </w:tc>
      </w:tr>
      <w:tr>
        <w:trPr>
          <w:trHeight w:val="567" w:hRule="exac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9.72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9.72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8.472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83%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9.72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9.72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8.472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83%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市委市政府的决策部署，积极推动社会与民间投资，促进符合首都城市战略定位以“高精尖”为主体的首都功能产业项目，发挥好投资对稳定经济增长、提升首都核心功能、促进民生改善的关键作用，为首都经济社会持续健康发展做出新贡献。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了符合首都城市战略定位以“高精尖”为主体的首都功能产业项目。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11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协助北京市投资促进服务中心与企业开展对接洽谈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介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洽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家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中介共洽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存在进一步改善的空间。</w:t>
            </w:r>
          </w:p>
        </w:tc>
      </w:tr>
      <w:tr>
        <w:trPr>
          <w:trHeight w:val="99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宣传北京市相关产业投资商机和政策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介宣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中介共宣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存在进一步改善的空间。</w:t>
            </w:r>
          </w:p>
        </w:tc>
      </w:tr>
      <w:tr>
        <w:trPr>
          <w:trHeight w:val="1699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质量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首都城市战略定位以“高精尖”为主体的首都功能产业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首都城市战略定位以“高精尖”为主体的首都功能产业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存在进一步改善的空间。</w:t>
            </w:r>
          </w:p>
        </w:tc>
      </w:tr>
      <w:tr>
        <w:trPr>
          <w:trHeight w:val="84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宣传北京市相关产业投资商机和政策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介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季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中介每季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存在进一步改善的空间。</w:t>
            </w:r>
          </w:p>
        </w:tc>
      </w:tr>
      <w:tr>
        <w:trPr>
          <w:trHeight w:val="99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控制在预算规模范围内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控制在预算规模范围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存在进一步改善的空间。</w:t>
            </w:r>
          </w:p>
        </w:tc>
      </w:tr>
      <w:tr>
        <w:trPr>
          <w:trHeight w:val="128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符合首都城市战略定位以“高精尖”为主体的首都功能产业项目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介提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洽谈事项记录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中介共提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记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存在进一步改善的空间。</w:t>
            </w:r>
          </w:p>
        </w:tc>
      </w:tr>
      <w:tr>
        <w:trPr>
          <w:trHeight w:val="127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宣传北京市相关产业投资商机和政策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介提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工作成果报告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中介共提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工作成果报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存在进一步改善的空间。</w:t>
            </w:r>
          </w:p>
        </w:tc>
      </w:tr>
      <w:tr>
        <w:trPr>
          <w:trHeight w:val="127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企业和投资人满意度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高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存在进一步改善的空间。</w:t>
            </w:r>
          </w:p>
        </w:tc>
      </w:tr>
      <w:tr>
        <w:trPr>
          <w:trHeight w:val="477" w:hRule="exact"/>
        </w:trPr>
        <w:tc>
          <w:tcPr>
            <w:tcW w:w="6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铁越</cp:lastModifiedBy>
  <cp:lastPrinted>2021-05-21T11:08:00Z</cp:lastPrinted>
  <dcterms:modified xsi:type="dcterms:W3CDTF">2021-05-28T06:32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B5C7CFCA974EC69E4A1638080B24D0</vt:lpwstr>
  </property>
  <property fmtid="{D5CDD505-2E9C-101B-9397-08002B2CF9AE}" pid="3" name="KSOProductBuildVer">
    <vt:lpwstr>2052-11.1.0.10495</vt:lpwstr>
  </property>
</Properties>
</file>